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30.12.2015                                                                                                   № 61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7 ноября 2014 года № 599 «Об утвержден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spacing w:val="-4"/>
        </w:rPr>
        <w:t>В соответствии с решением Совета муниципального образования Щербиновский район от 29 декабря 2014 года № 10 «О бюджете муниципального образования Щербиновский район на 2015 год и плановый период 2016-2017 годов» и в целях уточнения расходования средств,  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1. Утвердить изменения в постановление администрации муниципального образования Щербиновский район от 7 ноября 2014 года № 599 «Об утверждении муниципальной программы муниципального образования Щербиновский район «Обеспечение деятельности органов местного самоуправления муниципального образования Щербиновский район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2. Признать утратившим силу постановление администрации муниципального образования Щербиновский район от 21 декабря 2015 года № 574 «Об утверждении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widowControl w:val="false"/>
        <w:ind w:firstLine="709"/>
        <w:jc w:val="both"/>
        <w:rPr/>
      </w:pPr>
      <w:r>
        <w:rPr/>
        <w:t>6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</w:t>
      </w:r>
    </w:p>
    <w:p>
      <w:pPr>
        <w:pStyle w:val="Normal"/>
        <w:widowControl w:val="false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  <w:t>Щербиновский район                                                                                              С.Ю. Цирульни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ПРИЛОЖЕНИЕ</w:t>
      </w:r>
    </w:p>
    <w:p>
      <w:pPr>
        <w:pStyle w:val="Normal"/>
        <w:ind w:left="4678" w:hanging="0"/>
        <w:jc w:val="center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УТВЕРЖДЕНЫ</w:t>
      </w:r>
    </w:p>
    <w:p>
      <w:pPr>
        <w:pStyle w:val="Normal"/>
        <w:ind w:left="4678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4678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678" w:hanging="0"/>
        <w:jc w:val="center"/>
        <w:rPr/>
      </w:pPr>
      <w:r>
        <w:rPr/>
        <w:t>Щербиновский район</w:t>
      </w:r>
    </w:p>
    <w:p>
      <w:pPr>
        <w:pStyle w:val="Normal"/>
        <w:ind w:left="4678" w:hanging="0"/>
        <w:jc w:val="center"/>
        <w:rPr/>
      </w:pPr>
      <w:r>
        <w:rPr/>
        <w:t>от 30.12.2015 № 6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7 ноября 2014 года № 599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еятельности органов мес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ербиновски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муниципальной программе муниципального образования Щербиновский район «Обеспечение деятельности органов местного самоуправления муниципального образования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паспорта муниципальной программы  муниципального образования Щербиновский район «Обеспечение деятельности органов местного самоуправления муниципального образования Щербиновский район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493"/>
        <w:gridCol w:w="4946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« Объемы бюджетных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4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ъем финансирования из бюджета муниципального образования Щербиновский район – 82 612 800 рублей,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15 год –  23 959 4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16 год -   21 411 0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17 год – 18 621 200 рублей,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18 год -  18 621 200 рублей.             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/>
      </w:pPr>
      <w:r>
        <w:rPr/>
        <w:t>«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</w:t>
      </w:r>
      <w:r>
        <w:rPr>
          <w:b/>
          <w:color w:val="FF0000"/>
        </w:rPr>
        <w:t xml:space="preserve"> </w:t>
      </w:r>
      <w:r>
        <w:rPr>
          <w:b/>
        </w:rPr>
        <w:t>объем финансирования муниципальной программы на 2015-2018 годы  составляет 82 612 800 (восемьдесят два миллиона шестьсот двенадцать тысяч восемьсот) рублей 00 копеек.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751"/>
        <w:gridCol w:w="1328"/>
        <w:gridCol w:w="1372"/>
        <w:gridCol w:w="129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 (руб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(руб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(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612 8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59 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11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8 621 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8 621 200</w:t>
            </w:r>
          </w:p>
        </w:tc>
      </w:tr>
      <w:tr>
        <w:trPr>
          <w:trHeight w:val="3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бюджет муниципального образования Щербин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295 8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123 7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670 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9 750 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9 750 6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2 «Обеспечение хозяйственного обслужи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 316 9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 835 650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740 1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8 870 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8 870 600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15 – 2018 годы, составленные организаторами мероприятий с учетом индексов-дефляторов»;</w:t>
      </w:r>
    </w:p>
    <w:p>
      <w:pPr>
        <w:pStyle w:val="Normal"/>
        <w:ind w:firstLine="709"/>
        <w:jc w:val="both"/>
        <w:rPr/>
      </w:pPr>
      <w:r>
        <w:rPr/>
        <w:t>3) приложение № 2 к муниципальной программе муниципального образования Щербиновский район «Обеспечение деятельности органов местного самоуправления муниципального образования Щербиновский район» изложить в следующей редакц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</w:rPr>
              <w:t>«Приложение</w:t>
            </w:r>
            <w:r>
              <w:rPr/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/>
              <w:t xml:space="preserve">к </w:t>
            </w:r>
            <w:r>
              <w:rPr>
                <w:bCs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 xml:space="preserve">местного самоуправления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«Обеспечение деятельности органов местного самоуправле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9"/>
        <w:gridCol w:w="2244"/>
        <w:gridCol w:w="1604"/>
        <w:gridCol w:w="1382"/>
        <w:gridCol w:w="1350"/>
        <w:gridCol w:w="1254"/>
        <w:gridCol w:w="1339"/>
        <w:gridCol w:w="1252"/>
        <w:gridCol w:w="1557"/>
        <w:gridCol w:w="1813"/>
      </w:tblGrid>
      <w:tr>
        <w:trPr>
          <w:trHeight w:val="46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-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 295 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123 7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0 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0 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50 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 295 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123 7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0 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0 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50 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и ведение плановой, финансово-экономической работы и бюджетн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 - МКУ ЦМБ, главный распорядитель бюджетных средств- администрация  муниципального образования Щербиновский район (далее – администрация МОЩР)</w:t>
            </w:r>
          </w:p>
        </w:tc>
      </w:tr>
      <w:tr>
        <w:trPr>
          <w:trHeight w:val="13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2 «Обеспечение хозяйственного обслуживания», 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 316 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35 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40 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70 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70 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Финансовое обеспечение деятельности муниципального бюджетного учреждения «Хозяйственно-эксплуатацион-ная служба»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 316 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35 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40 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70 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70 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выполнение муниципального задания муниципального бюджетного учреждения «Хозяйственно-эксплу-атационная служба» муниципального образования Щербиновский район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 – МБУ ХЭС, главный распорядитель бюджетных средств- администрация  муниципального образования Щербиновский район (далее – администрация МОЩР)</w:t>
            </w:r>
          </w:p>
        </w:tc>
      </w:tr>
      <w:tr>
        <w:trPr>
          <w:trHeight w:val="3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№ 2  «Ремонт крыши гаражей и контрольно-пропускного пункта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но-сметная документация, ремонт крыши гаражей и контрольно пропускного пунк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 – МБУ ХЭС, главный распорядитель бюджетных средств- администрация  муниципального образования Щербиновский район (далее – администрация МОЩР)</w:t>
            </w:r>
          </w:p>
        </w:tc>
      </w:tr>
      <w:tr>
        <w:trPr>
          <w:trHeight w:val="11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юджет муниципального образования Щербиновский рай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612 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959 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11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21 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 621 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31" w:hanging="0"/>
        <w:jc w:val="right"/>
        <w:rPr/>
      </w:pPr>
      <w:r>
        <w:rPr>
          <w:color w:val="FF0000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   ».</w:t>
      </w:r>
    </w:p>
    <w:p>
      <w:pPr>
        <w:pStyle w:val="Normal"/>
        <w:ind w:right="67" w:hanging="0"/>
        <w:rPr/>
      </w:pPr>
      <w:r>
        <w:rPr>
          <w:color w:val="FF0000"/>
        </w:rPr>
        <w:t xml:space="preserve"> </w:t>
      </w:r>
      <w:r>
        <w:rPr/>
        <w:t>Первый заместитель главы</w:t>
      </w:r>
    </w:p>
    <w:p>
      <w:pPr>
        <w:pStyle w:val="Normal"/>
        <w:ind w:right="-172" w:hanging="0"/>
        <w:rPr/>
      </w:pPr>
      <w:r>
        <w:rPr/>
        <w:t>муниципального образования</w:t>
      </w:r>
    </w:p>
    <w:p>
      <w:pPr>
        <w:pStyle w:val="Normal"/>
        <w:ind w:right="-172" w:hanging="0"/>
        <w:rPr/>
      </w:pPr>
      <w:r>
        <w:rPr/>
        <w:t>Щербиновский район                                                                                                                                                                                   П.А. Григорьев</w:t>
      </w:r>
    </w:p>
    <w:p>
      <w:pPr>
        <w:pStyle w:val="Normal"/>
        <w:ind w:right="-172"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Основной текст с отступом Знак"/>
    <w:basedOn w:val="Style14"/>
    <w:qFormat/>
    <w:rPr>
      <w:rFonts w:eastAsia="Calibri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18:00Z</dcterms:created>
  <dc:creator>Рабочая станция</dc:creator>
  <dc:description/>
  <dc:language>en-US</dc:language>
  <cp:lastModifiedBy>Елена Аникина</cp:lastModifiedBy>
  <cp:lastPrinted>2016-01-29T14:51:00Z</cp:lastPrinted>
  <dcterms:modified xsi:type="dcterms:W3CDTF">2016-02-02T12:18:00Z</dcterms:modified>
  <cp:revision>2</cp:revision>
  <dc:subject/>
  <dc:title/>
</cp:coreProperties>
</file>